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bookmarkStart w:id="0" w:name="_Hlk208502433"/>
      <w:bookmarkEnd w:id="0"/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від __________ № ___________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  <w:bookmarkStart w:id="1" w:name="_Hlk208502433"/>
      <w:bookmarkStart w:id="2" w:name="_Hlk208502433"/>
      <w:bookmarkEnd w:id="2"/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3" w:name="_GoBack"/>
            <w:bookmarkEnd w:id="3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225" cy="1436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53:00Z</dcterms:created>
  <dc:creator>Sergey</dc:creator>
  <dc:description/>
  <cp:keywords/>
  <dc:language>en-US</dc:language>
  <cp:lastModifiedBy>UDMS</cp:lastModifiedBy>
  <cp:lastPrinted>2017-01-17T09:46:00Z</cp:lastPrinted>
  <dcterms:modified xsi:type="dcterms:W3CDTF">2025-09-11T14:21:00Z</dcterms:modified>
  <cp:revision>12</cp:revision>
  <dc:subject/>
  <dc:title>Додаток 15 до наказу ДМС</dc:title>
</cp:coreProperties>
</file>